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Normal"/>
        <w:jc w:val="right"/>
        <w:rPr/>
      </w:pPr>
      <w:r>
        <w:rPr/>
        <w:t>Приложение   5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28.11.2019  №107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6.12.2018 № 77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val="ru-RU" w:eastAsia="ru-RU"/>
        </w:rPr>
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</w:r>
      <w:r>
        <w:rPr>
          <w:rFonts w:cs="Times New Roman" w:ascii="Times New Roman" w:hAnsi="Times New Roman"/>
          <w:b w:val="false"/>
          <w:bCs w:val="false"/>
          <w:kern w:val="0"/>
          <w:sz w:val="16"/>
          <w:szCs w:val="16"/>
          <w:lang w:val="ru-RU" w:eastAsia="ru-RU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Ковалевского сельского поселения от  26.12.2018 № 77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О бюджете Ковалевского сельского поселения Красносулинского района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2019 год и на плановый период 2020 и 2021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3"/>
        <w:gridCol w:w="992"/>
        <w:gridCol w:w="850"/>
        <w:gridCol w:w="851"/>
        <w:gridCol w:w="1276"/>
        <w:gridCol w:w="1559"/>
        <w:gridCol w:w="1559"/>
      </w:tblGrid>
      <w:tr>
        <w:trPr>
          <w:trHeight w:val="3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>
          <w:trHeight w:val="38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600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1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903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76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9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03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6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99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9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794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>
          <w:trHeight w:val="4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Обеспечение пожарной безопасности,  безопасности людей на водных объектах, 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0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1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1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56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Переселение граждан из аварийного жилищного фонда на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-конструкции в рамках подпрограммы «Переселение граж-дан из аварийного жилищного фонда на территории Ко-валевского сельского поселения» муниципальной про-граммы Ковалевского сельского поселения «Благоустрой-ство территории и жилищно-коммунальное хозяйство» (Социальные выплаты гражданам, кроме публичных нор-мативных социальных выпла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 (</w:t>
            </w:r>
            <w:r>
              <w:rPr>
                <w:rStyle w:val="Appleconvertedspace"/>
                <w:color w:val="0A0A0A"/>
                <w:shd w:fill="F9F9FA" w:val="clear"/>
              </w:rPr>
              <w:t> </w:t>
            </w:r>
            <w:r>
              <w:rPr>
                <w:color w:val="0A0A0A"/>
                <w:shd w:fill="F9F9FA" w:val="clear"/>
              </w:rPr>
              <w:t>Капитальные вложения в объекты государственной (муниципально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5 3 00 </w:t>
            </w:r>
            <w:r>
              <w:rPr>
                <w:lang w:val="en-US"/>
              </w:rPr>
              <w:t>S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2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2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7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S3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5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Муниципальная программа Ковалевского сельского поселения «Формирование современной городской среды на территории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дпрограмма «Благоустройство общественных территорий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Благоустройство общественных территорий населенных пунктов Ковалевского сельского поселения</w:t>
            </w:r>
            <w:r>
              <w:rPr/>
              <w:t xml:space="preserve"> </w:t>
            </w:r>
            <w:r>
              <w:rPr>
                <w:spacing w:val="-2"/>
              </w:rPr>
              <w:t>в рамках подпрограммы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6.3</w:t>
            </w:r>
          </w:p>
        </w:tc>
      </w:tr>
      <w:tr>
        <w:trPr>
          <w:trHeight w:val="3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.3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аемые расходы по иным не-программным расходам в рамках 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</w:tr>
      <w:tr>
        <w:trPr>
          <w:trHeight w:val="195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284" w:right="284" w:gutter="851" w:header="0" w:top="142" w:footer="0" w:bottom="2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25:00Z</dcterms:created>
  <dc:creator>Аркадий В. Некрасов</dc:creator>
  <dc:description/>
  <cp:keywords/>
  <dc:language>en-US</dc:language>
  <cp:lastModifiedBy>1</cp:lastModifiedBy>
  <cp:lastPrinted>2016-11-17T21:27:00Z</cp:lastPrinted>
  <dcterms:modified xsi:type="dcterms:W3CDTF">2019-11-29T07:27:00Z</dcterms:modified>
  <cp:revision>22</cp:revision>
  <dc:subject/>
  <dc:title>C ФМР</dc:title>
</cp:coreProperties>
</file>